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ogłoszenia o zamówieniu w postępowaniu nr PZD.272.1.2025.KŻ, prowadzonym w trybie podstawowym, na podstawie art. 275 ust. 1 ustawy z dnia 11 września 2019 r. Prawo zamówień publicznych (Dz. U. z 2024 r. poz. 1320), którego przedmiotem jest wykonanie przedsięwzięcia pn.: „</w:t>
      </w:r>
      <w:r>
        <w:rPr>
          <w:b/>
          <w:sz w:val="24"/>
          <w:szCs w:val="24"/>
        </w:rPr>
        <w:t>Przebudowa drogi powiatowej nr 1632C Lisewo – Mgoszcz</w:t>
      </w:r>
      <w:r>
        <w:rPr>
          <w:bCs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uję(emy) wykonanie przedmiotu zamówienia:</w:t>
      </w:r>
    </w:p>
    <w:p>
      <w:pPr>
        <w:pStyle w:val="TextBodyIndent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za cenę ryczałtową (bez VAT): .....................................................................................PLN 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podatek VAT ( ………% ) .............................................. PLN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łączna cena oferty (z VAT)</w:t>
      </w:r>
      <w:r>
        <w:rPr>
          <w:sz w:val="24"/>
          <w:szCs w:val="24"/>
        </w:rPr>
        <w:t xml:space="preserve"> ..........................................................................................PLN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słownie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godnie z załączonym kosztorysem ofertowym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obowiązuję(emy) się do wykonania zamówienia zgodnie z postanowieniami SWZ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, zgodnie z podanym zakresem robót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24 r. poz. 236 z późn. zm.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(y), że wadium zostało wniesione w formi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Wadium wniesione w pieniądzu prosimy zwrócić na nasz rachunek bankowy (należy podać nazwę banku i numer konta)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Roboty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10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wybór oferty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udzielenia gwarancji jak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wykonane roboty budowlane stanowiące przedmiot zamówienia na okres</w:t>
      </w:r>
      <w:r>
        <w:rPr>
          <w:b/>
          <w:sz w:val="24"/>
          <w:szCs w:val="24"/>
        </w:rPr>
        <w:t xml:space="preserve"> ………. lat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icząc od dnia odbioru końcowego przedmiot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Normal"/>
        <w:spacing w:lineRule="auto" w:line="276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składania oferty </w:t>
      </w:r>
      <w:r>
        <w:rPr>
          <w:kern w:val="2"/>
          <w:sz w:val="16"/>
          <w:szCs w:val="16"/>
          <w:lang w:bidi="hi-IN"/>
        </w:rPr>
        <w:t xml:space="preserve">przez Wykonawców wspólnie ubiegających się o zamówienie </w:t>
      </w:r>
      <w:r>
        <w:rPr>
          <w:sz w:val="16"/>
          <w:szCs w:val="16"/>
        </w:rPr>
        <w:t xml:space="preserve">wymagane jest podanie nazw (firm) i adresów wszystkich podmiotów składających ofertę wspólną </w:t>
      </w:r>
      <w:r>
        <w:rPr>
          <w:bCs/>
          <w:kern w:val="2"/>
          <w:sz w:val="16"/>
          <w:szCs w:val="16"/>
          <w:lang w:bidi="hi-IN"/>
        </w:rPr>
        <w:t>ze wskazaniem pełnomocnika (lide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konawców wnoszących wadium w pieniądz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8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niepotrzebne skreślić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kres gwarancji należy podać w pełnych latach; minimalny okres gwarancji jakości wynosi 3 lata, natomiast </w:t>
      </w:r>
      <w:r>
        <w:rPr>
          <w:rFonts w:eastAsia="ArialMT;Arial Unicode MS"/>
          <w:bCs/>
          <w:sz w:val="16"/>
          <w:szCs w:val="16"/>
        </w:rPr>
        <w:t>maksymalny okres gwarancji uwzględniany do oceny ofert wynosi 7 l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7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9:06:00Z</dcterms:created>
  <dc:creator>Powiatowy Zarząd Dróg w Chełmnie</dc:creator>
  <dc:description/>
  <cp:keywords/>
  <dc:language>en-US</dc:language>
  <cp:lastModifiedBy>KZukowski</cp:lastModifiedBy>
  <cp:lastPrinted>2024-01-25T12:58:00Z</cp:lastPrinted>
  <dcterms:modified xsi:type="dcterms:W3CDTF">2025-02-07T11:37:00Z</dcterms:modified>
  <cp:revision>656</cp:revision>
  <dc:subject/>
  <dc:title>Formularz Ofertowy</dc:title>
</cp:coreProperties>
</file>